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医疗设备配套耗材（诊断试剂）需求表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45"/>
        <w:gridCol w:w="875"/>
        <w:gridCol w:w="12"/>
        <w:gridCol w:w="273"/>
        <w:gridCol w:w="1847"/>
        <w:gridCol w:w="1775"/>
      </w:tblGrid>
      <w:tr>
        <w:trPr>
          <w:trHeight w:val="285" w:hRule="atLeast"/>
        </w:trPr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设备名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全自动生化分析仪　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20-JQ06-W1044(37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数量：</w:t>
            </w:r>
          </w:p>
          <w:p>
            <w:pPr>
              <w:pStyle w:val="Normal"/>
              <w:widowControl/>
              <w:ind w:firstLine="59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台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套</w:t>
            </w:r>
          </w:p>
        </w:tc>
      </w:tr>
      <w:tr>
        <w:trPr>
          <w:trHeight w:val="54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一次性耗材名称</w:t>
            </w: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检测（治疗）项目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简称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预估</w:t>
            </w: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年使用量</w:t>
            </w:r>
            <w:r>
              <w:rPr>
                <w:rFonts w:cs="宋体" w:ascii="宋体" w:hAnsi="宋体"/>
                <w:b/>
                <w:bCs/>
                <w:kern w:val="0"/>
                <w:sz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人份</w:t>
            </w: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台）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5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一、必须开展的检测治疗项目或使用的耗材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项目和用量：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羟丁酸脱氢酶检测试剂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α-HBD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7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α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淀粉酶检测试剂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酶比色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MY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γ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谷氨酰转肽酶检测试剂盒（酶比色法）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GT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4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氨酸氨基转移酶检测试剂盒</w:t>
            </w:r>
            <w:r>
              <w:rPr>
                <w:rFonts w:cs="宋体" w:ascii="宋体" w:hAnsi="宋体"/>
                <w:sz w:val="18"/>
                <w:szCs w:val="18"/>
              </w:rPr>
              <w:t>(IFCC</w:t>
            </w:r>
            <w:r>
              <w:rPr>
                <w:rFonts w:ascii="宋体" w:hAnsi="宋体" w:cs="宋体"/>
                <w:sz w:val="18"/>
                <w:szCs w:val="18"/>
              </w:rPr>
              <w:t>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LT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37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胆固醇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酶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C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4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胆碱酯酶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hE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20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低密度脂蛋白胆固醇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酶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LDL-C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35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密度脂蛋白胆固醇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酶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HDL-C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钙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a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2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油三酯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G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4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酐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酶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r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54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酸激酶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K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4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酸激酶同工酶</w:t>
            </w:r>
            <w:r>
              <w:rPr>
                <w:rFonts w:cs="宋体" w:ascii="宋体" w:hAnsi="宋体"/>
                <w:sz w:val="18"/>
                <w:szCs w:val="18"/>
              </w:rPr>
              <w:t>MB</w:t>
            </w:r>
            <w:r>
              <w:rPr>
                <w:rFonts w:ascii="宋体" w:hAnsi="宋体" w:cs="宋体"/>
                <w:sz w:val="18"/>
                <w:szCs w:val="18"/>
              </w:rPr>
              <w:t>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K-MB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42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碱性磷酸酶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LP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9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磷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5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镁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g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2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尿素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尿素氮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Urea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21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尿酸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UA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9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葡萄糖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己糖激酶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lu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06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白蛋白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免疫比浊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49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乳酸脱氢酶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LD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72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门冬氨酸氨基转移酶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ST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5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铁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Fe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12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载脂蛋白</w:t>
            </w:r>
            <w:r>
              <w:rPr>
                <w:rFonts w:cs="宋体" w:ascii="宋体" w:hAnsi="宋体"/>
                <w:sz w:val="18"/>
                <w:szCs w:val="18"/>
              </w:rPr>
              <w:t>A1</w:t>
            </w:r>
            <w:r>
              <w:rPr>
                <w:rFonts w:ascii="宋体" w:hAnsi="宋体" w:cs="宋体"/>
                <w:sz w:val="18"/>
                <w:szCs w:val="18"/>
              </w:rPr>
              <w:t>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免疫比浊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poAⅠ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48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载脂蛋白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免疫比浊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poB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2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脂蛋白</w:t>
            </w:r>
            <w:r>
              <w:rPr>
                <w:rFonts w:cs="宋体" w:ascii="宋体" w:hAnsi="宋体"/>
                <w:sz w:val="18"/>
                <w:szCs w:val="18"/>
              </w:rPr>
              <w:t>(a)</w:t>
            </w:r>
            <w:r>
              <w:rPr>
                <w:rFonts w:ascii="宋体" w:hAnsi="宋体" w:cs="宋体"/>
                <w:sz w:val="18"/>
                <w:szCs w:val="18"/>
              </w:rPr>
              <w:t>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乳胶增强免疫比浊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LPa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直接胆红素检测试剂盒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-Bil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25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氧化碳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CO2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67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胆红素检测试剂盒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-Bil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26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蛋白检测试剂盒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比色法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P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03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同性半胱氨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HCY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红蛋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MYO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胱抑素</w:t>
            </w:r>
            <w:r>
              <w:rPr>
                <w:rFonts w:cs="宋体" w:ascii="宋体" w:hAnsi="宋体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YS-C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白蛋白校准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脂蛋白</w:t>
            </w:r>
            <w:r>
              <w:rPr>
                <w:rFonts w:cs="宋体" w:ascii="宋体" w:hAnsi="宋体"/>
                <w:sz w:val="18"/>
                <w:szCs w:val="18"/>
              </w:rPr>
              <w:t>(a)</w:t>
            </w:r>
            <w:r>
              <w:rPr>
                <w:rFonts w:ascii="宋体" w:hAnsi="宋体" w:cs="宋体"/>
                <w:sz w:val="18"/>
                <w:szCs w:val="18"/>
              </w:rPr>
              <w:t>检测用校准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脂蛋白</w:t>
            </w:r>
            <w:r>
              <w:rPr>
                <w:rFonts w:cs="宋体" w:ascii="宋体" w:hAnsi="宋体"/>
                <w:sz w:val="18"/>
                <w:szCs w:val="18"/>
              </w:rPr>
              <w:t>(a)</w:t>
            </w:r>
            <w:r>
              <w:rPr>
                <w:rFonts w:ascii="宋体" w:hAnsi="宋体" w:cs="宋体"/>
                <w:sz w:val="18"/>
                <w:szCs w:val="18"/>
              </w:rPr>
              <w:t>检测用质控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氧化碳质控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解质参比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解质内标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解质样本稀释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项生化低值质控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项生化高值质控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项生化校准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碱性洗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洗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洗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洗液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本稀释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本针清洗液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本针清洗液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氧化碳校准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配套使用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52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耗材种类和用量：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参比电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钾电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氯电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钠电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、今后可选择开展或使用项目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血氨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说明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使用科室根据近年业务开展情况和学科规划，填报拟采购设备开展检测项目的年检查量或配套耗材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使用量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“必须开展或使用的耗材”是指已经批准并依托此设备开展的的诊疗项目，或配套封闭使用的一次性耗材（投标供应商必须响应）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“可选择开展或使用项目”为该设备可选配功能或项目（投标商可部分响应），没有可填“无”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8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1:06:00Z</dcterms:created>
  <dc:creator>菜籽</dc:creator>
  <dc:description/>
  <dc:language>en-US</dc:language>
  <cp:lastModifiedBy>doctor</cp:lastModifiedBy>
  <cp:lastPrinted>2023-04-04T08:11:00Z</cp:lastPrinted>
  <dcterms:modified xsi:type="dcterms:W3CDTF">2023-04-04T00:11:1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A27768EE64424E95BB10C1347F46E4</vt:lpwstr>
  </property>
  <property fmtid="{D5CDD505-2E9C-101B-9397-08002B2CF9AE}" pid="3" name="KSOProductBuildVer">
    <vt:lpwstr>2052-10.1.0.6930</vt:lpwstr>
  </property>
</Properties>
</file>